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an assembler like listing of the internal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 of the program to stdout and exits 0 (o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text is read from _#f_#i_#l_#e  and  this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  It  is  useful  on systems that support the ###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gic number" convention for 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stdin.  Records from stdin are l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the size of m#ma#aw#wk#k's internal  sprintf 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 bytes.  More than rare use of this o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th commas, e.g., -Wsprint=2000,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s_#p_#r_#i_#n_#t_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 _#e_#g_#r_#e_#p(1). 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metacharacters, i.e., those with special meaning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a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 used  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any character in the class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 of  characters  is denoted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 _#r1  followed immediately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 for  internal conversion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indexed by environment variables.  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 string,  _#v_#a_#r_#=_#v_#a_#l_#u_#e  is  stored as E#EN#NV#VI#IR#RO#ON#N[_#v_#a_#r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set by the last call to the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 to  build multiple array subscripts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ubstitution, every match of regular expression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variable  _#t  is  replaced by string _#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is returned.  If _#t is omitted, $#$0#0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&amp;  in  the  replacement  string  _#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substring of _#t.  \&amp; and \\ put  literal &amp; and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_#t  is  a  substring  of  _#s, then the position where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is returned, else 0 is returned.  The firs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index of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_#r in string _#s.  Returns 0 if no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 effect, R#RS#ST#TA#AR#RT#T is set to the return value.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the length of the match or -1 if no mat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pty  string is matched, R#RL#LE#EN#NG#GT#TH#H is set to 0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string constructed from _#e_#x_#p_#r_#-_#l_#i_#s_#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bstitution,  same  as gsub() excep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substring of string _#s, starting at  index 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length _#n.  If _#n is omitted, the suffix of _#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upp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low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s  a  date  specification  to a timesta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units as  s#sy#ys#st#ti#im#me#e.   The  date  specific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 containing  the components of the date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how to treat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s  the  given timestamp using the format (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t_#i_#m_#e_#s_#t_#a_#m_#p parameter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 the  _#u_#t_#c  parameter  is  present and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current time of day as the number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 the  Epoch  (1970-01-01 00:00:00 UTC on POS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the random number generator,  using  the  clo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 is  omitted,  and returns the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Srand(_#e_#x_#p_#r) is useful for repeating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m#ma#aw#wk#k  can  be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rom the clock at startup, making  it  un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ry to call s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Numeric expressions are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output.  The complete ANSI C  format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recognized  with conversions %c, %d, %e, %E, %f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%i, %o, %s, %u, %x, %X and %%, and conversion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 a  record  from  _#c_#o_#m_#m_#a_#n_#d  into  $#$0#0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s#sy#ys#st#te#em#m(_#e_#x_#p_#r) uses /bin/sh to execute _#e_#x_#p_#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the command _#e_#x_#p_#r.  Changes made to the E#EN#NV#VI#IR#RO#ON#N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ed to commands executed 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statement  is not required.  Function calls may be n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Functions are passed expressions by  value  and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Extra  arguments serve as local variables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to _#n_#u_#l_#l.  For example, csplit(_#s_#,_#A) puts each character of  _#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extra  space  between  passed arguments and local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grams use the same algorithm to split strings into  array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or  regular  expression.   If it is an express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 and back of _#e_#x_#p_#r, and _#s_#e_#p becomes &lt;SPACE&gt;.  m#ma#aw#wk#k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s  are  placed  in  A[1], A[2], ..., A[n] and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, the number of fields which is the number of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one.  Data placed in _#A that looks numeric is typ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records into fields works the  same  except  the  pie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R#RS#S is really a terminator instead of a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if F#FS#S = ":+" and $#$0#0 = "a::b:" , then N#NF#F = 3 and $#$1#1 =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&lt;SPACE&gt;  above, become space and single newlines are field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re is one record "a b\nc" with three fields "a",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that "\n" always separates records when R#RS#S = ""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the value of  F#FS#S.   m#ma#aw#wk#k  does  not  support 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the order of program execution.  First A#AR#RG#GC#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the total number of command line arguments passed to the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hase  of the program.  A#AR#RG#GV#V[#[0#0]#] is set the name of the AWK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and A#AR#RG#GV#V[#[1#1]#] ...  A#AR#RG#GV#V[#[A#AR#RG#GC#C-#-1#1]#] holds the remain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ach B#BE#EG#GI#IN#N block is executed in order.  If the  program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 of  B#BE#EG#GI#IN#N  blocks,  then  execution terminates, els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opened and execution continues.  If A#AR#RG#GC#C equals 1,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 set  to stdin, else  the command line arguments A#AR#RG#GV#V[#[1#1]#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arguments divide  into  three  sets:  file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arguments and empty strings "".  An assignmen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When an A#AR#RG#GV#V[#[i#i]#] is examined as a possible  file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 empty  it  is skipped; if it is an assignmen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_#v_#a_#r takes place and i#i skips to the  next  argumen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 if  it  matches,  the associated _#a_#c_#t_#i_#o_#n is execu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pattern matches if it is boolean true (see the end  of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2).   A B#BE#EG#GI#IN#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 ,  matches every record between the match of _#e_#x_#p_#r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 are  examined for a file argument, and if there is on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else the E#EN#ND#D _#p_#a_#t_#t_#e_#r_#n is considered matched and all E#EN#ND#D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example, the assignment v=1 takes place after the B#BE#EG#GI#IN#N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, and the data placed in v  is  typed  number  an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is  then  read  from  file A.  On end of file A, 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"hello", and B is opened for input.  On end of file B,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  statement causes the next input record to be read an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 n#ne#ex#xt#tf#fi#il#le#e  statement  tells  m#ma#aw#wk#k  to stop proces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.  It then updates FILENAME to the next  file  li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 e#ex#xi#it#t statement causes immediate execution of the E#EN#ND#D 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ion if there are none or if the e#ex#xi#it#t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AWK book with a few extensions that appeared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 var=value,  multiple  -f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systems  (MS-DOS  or Windows) which provide a _#s_#e_#t_#m_#o_#d_#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n environment variable MAWKBINMODE and a  built-i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BINMODE.   The  bits of the BINMODE value tell _#m_#a_#w_#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set standard input to binary mode, and if BIT-2 is unset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standard out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uppress the assignment to R#RS#S and O#OR#RS#S of CR/LF, making i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e  to run scripts and generate output compatible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is oriented to operate on files a line at a time.  R#RS#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from  "\n" to another single character, but it i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 for this -- there are no examples in the AWK book.  By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records.  When R#RS#S = "", "\n" is  always  a  field 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 on  the  other hand, allows R#RS#S to be a regular ex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appears in records, it is treated as space, and F#FS#S  alway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executes twice as fast, because of  the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 scanned  twice,  once  as string and onc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On the string scan, m#ma#aw#wk#k ignores the escape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le  the  AWK  book advocates _#\_#c be recognized as _#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the double escaping of meta-characters in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to define the behavior which passively forc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that 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an actual device for this, allowing AWKs which  do  no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\x  hex  escape sequenc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ANSI C, m#ma#aw#wk#k limits the number of digits that follows \x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the  current  implementation  only  supports 8 bit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f#ff#fl#lu#us#sh#h first appeared in a recent (1993) AT&amp;T awk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, and is not part of the posix standard.  Aggregate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does not prescribe a method for initializing  random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lementations  (Solaris XPG4 and Tru64) return 0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#sr#ra#an#nd#d, although the results from r#ra#an#nd#d behave as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m#ma#aw#wk#k  can  call s#sr#ra#an#nd#d at startup with no parameter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 from the clock), this feature may  be  sup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 is a g#ga#aw#wk#k extension (also implemented by BWK awk)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osix standard (as of October 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 with  g#ga#aw#wk#k  and  BWK  awk.   The  corresponding  "-"  (ali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aw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re is how m#ma#aw#wk#k handles exceptional cases  not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WK  book  or the Posix draft.  It is unsafe to assu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i, n) returns the characters of s in the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i+n).  When this intersection is empty, the empty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string, including the  empty  string,  matche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t  the  front so, s ~ // and s ~ "", are always 1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t) is always the same as match(s, t1) where t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t with metacharacters escaped.  Hence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requires that index(s, "") always  returns  1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 index(s,t)  !=  0 if and only t is a substring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getline encounters end  of  file,  getline  var,  leaves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 Similarly,  on  entry  to  the E#EN#ND#D actions, $#$0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set, m#ma#aw#wk#k uses its value to decide  what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M#Ma#aw#wk#k  allows 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M#Ma#aw#wk#k prints an error  message  and  exit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M#Ma#aw#wk#k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   Print an warning message and otherwise 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n  undocumented  g#ga#aw#wk#k  feature.  It tells m#ma#aw#wk#k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indices before it starts to iterate over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 reader  may  be  a novice programmer.  The section o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rintf() and sprintf(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 so  full  ANSI  compatibility requir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In practice this means the h conversion qualifier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 Also  m#ma#aw#wk#k inherits any bugs or limitation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12-11-02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